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>Приложение № 23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Муниципальное казенное дошкольное образовательное учреждение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етский сад № 19 г. Михайловск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52" w:type="dxa"/>
        <w:jc w:val="left"/>
        <w:tblInd w:w="-252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83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,027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487"/>
        <w:gridCol w:w="2175"/>
        <w:gridCol w:w="1227"/>
        <w:gridCol w:w="1487"/>
        <w:gridCol w:w="1680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 (за два абонентских номера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             (не более) (рубле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306</w:t>
            </w:r>
          </w:p>
        </w:tc>
      </w:tr>
    </w:tbl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.3. Затраты на сеть «Интернет» и услуги Интернет-провайдеров:</w:t>
      </w:r>
    </w:p>
    <w:tbl>
      <w:tblPr>
        <w:tblW w:w="1039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66"/>
        <w:gridCol w:w="1582"/>
        <w:gridCol w:w="1838"/>
        <w:gridCol w:w="20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аналов передачи данных сети «Интернет»,                  (не более)  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ячная цена аренды канала передачи данных сети «Интернет» (не более), рублей (за два абонентских номера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аренды канала передачи данных сети «Интернет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>
          <w:trHeight w:val="7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луги по предоставлению канала передачи данных «Интернет»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92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04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:</w:t>
      </w:r>
    </w:p>
    <w:tbl>
      <w:tblPr>
        <w:tblW w:w="10403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520"/>
        <w:gridCol w:w="1980"/>
        <w:gridCol w:w="2190"/>
      </w:tblGrid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ов услуг принтеров, МФУ, копировальных аппара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единиц                   (не более) в год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тех. обслуж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рубле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1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авка картриджа лазерного принтера или МФ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1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tbl>
      <w:tblPr>
        <w:tblW w:w="1034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58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условиях неисключительной лицензии на использование программного продукта «Сайт образовательного учреждения» по договору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3.2. Затраты на оплату услуг по защите от НДС и контроля устройств средств защиты :</w:t>
      </w:r>
    </w:p>
    <w:tbl>
      <w:tblPr>
        <w:tblW w:w="1034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58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а на использование модуля защиты от НДС и контроля устройств средства защиты информации </w:t>
            </w:r>
            <w:r>
              <w:rPr>
                <w:rFonts w:cs="Times New Roman" w:ascii="Times New Roman" w:hAnsi="Times New Roman"/>
                <w:lang w:val="en-US" w:eastAsia="ru-RU"/>
              </w:rPr>
              <w:t>Secre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Ne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Studio</w:t>
            </w:r>
            <w:r>
              <w:rPr>
                <w:rFonts w:cs="Times New Roman" w:ascii="Times New Roman" w:hAnsi="Times New Roman"/>
                <w:lang w:eastAsia="ru-RU"/>
              </w:rPr>
              <w:t xml:space="preserve"> 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11,764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5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5.1. Затраты на </w:t>
      </w:r>
      <w:r>
        <w:rPr>
          <w:rFonts w:cs="Times New Roman" w:ascii="Times New Roman" w:hAnsi="Times New Roman"/>
        </w:rPr>
        <w:t>коммунальные услуги:</w:t>
      </w:r>
    </w:p>
    <w:tbl>
      <w:tblPr>
        <w:tblW w:w="1019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958"/>
        <w:gridCol w:w="209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,9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32,0789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26,4376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5.1.1. Затраты на электроснабжение:</w:t>
      </w:r>
    </w:p>
    <w:tbl>
      <w:tblPr>
        <w:tblW w:w="1040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6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45" w:hRule="atLeast"/>
        </w:trPr>
        <w:tc>
          <w:tcPr>
            <w:tcW w:w="3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00</w:t>
            </w:r>
          </w:p>
        </w:tc>
        <w:tc>
          <w:tcPr>
            <w:tcW w:w="3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0</w:t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4,920</w:t>
            </w:r>
          </w:p>
        </w:tc>
      </w:tr>
      <w:tr>
        <w:trPr>
          <w:trHeight w:val="1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 Затраты на теплоснабжение:</w:t>
        <w:tab/>
      </w:r>
    </w:p>
    <w:tbl>
      <w:tblPr>
        <w:tblW w:w="1040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2109"/>
        <w:gridCol w:w="364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42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е:              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       178 гкал (ул.Рабочая, 25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сентябрь 195 гкал (ул.Д.Бедного, 10)</w:t>
            </w:r>
          </w:p>
          <w:p>
            <w:pPr>
              <w:pStyle w:val="Normal"/>
              <w:tabs>
                <w:tab w:val="clear" w:pos="408"/>
                <w:tab w:val="center" w:pos="1487" w:leader="none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31,92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4,2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432,8817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5,58460              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                       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носитель: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январь-сентябрь           108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 (ул.Рабочая, 25)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3,45                                           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126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,07896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 Затраты на холодное водоснабжение и водоотведение</w:t>
      </w:r>
    </w:p>
    <w:tbl>
      <w:tblPr>
        <w:tblW w:w="10144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519"/>
        <w:gridCol w:w="2124"/>
        <w:gridCol w:w="2620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 на услугу,</w:t>
            </w:r>
            <w:r>
              <w:rPr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./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с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9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январь - июн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86912</w:t>
            </w:r>
          </w:p>
        </w:tc>
      </w:tr>
      <w:tr>
        <w:trPr>
          <w:trHeight w:val="638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холодному водоснабжению июль - декабр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36,5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1037,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37,93406</w:t>
            </w:r>
          </w:p>
        </w:tc>
      </w:tr>
      <w:tr>
        <w:trPr>
          <w:trHeight w:val="434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192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Рабочая, 25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3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948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январь-июнь 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/>
              <w:t>36,08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80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/>
              <w:t>17,31840</w:t>
            </w:r>
          </w:p>
        </w:tc>
      </w:tr>
      <w:tr>
        <w:trPr>
          <w:trHeight w:val="450" w:hRule="atLeast"/>
        </w:trPr>
        <w:tc>
          <w:tcPr>
            <w:tcW w:w="3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             июль-декабрь(ул. Демьяна Бедного, 10)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/>
              <w:t>41,16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43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/>
              <w:t>22,34988</w:t>
            </w:r>
          </w:p>
        </w:tc>
      </w:tr>
      <w:tr>
        <w:trPr>
          <w:trHeight w:val="30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: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,43866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4. Затраты на закупку услуг ассенизации:</w:t>
      </w:r>
    </w:p>
    <w:tbl>
      <w:tblPr>
        <w:tblW w:w="10470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93"/>
        <w:gridCol w:w="2393"/>
        <w:gridCol w:w="298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услуги в 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Цена услуги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ублей 1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   месяцев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траты в г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не более)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 рей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Итог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1.5. Затраты на вывоз твердых бытовых отходов: </w:t>
      </w:r>
    </w:p>
    <w:tbl>
      <w:tblPr>
        <w:tblW w:w="10209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014"/>
        <w:gridCol w:w="3742"/>
      </w:tblGrid>
      <w:tr>
        <w:trPr>
          <w:trHeight w:val="112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ТБО в год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КО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353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8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43,342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906</w:t>
            </w:r>
          </w:p>
        </w:tc>
      </w:tr>
      <w:tr>
        <w:trPr>
          <w:trHeight w:val="33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290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Затраты на содержание и техническое обслуживание помещений:</w:t>
      </w:r>
    </w:p>
    <w:tbl>
      <w:tblPr>
        <w:tblW w:w="10635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859"/>
        <w:gridCol w:w="1812"/>
        <w:gridCol w:w="1813"/>
        <w:gridCol w:w="2647"/>
      </w:tblGrid>
      <w:tr>
        <w:trPr>
          <w:trHeight w:val="1692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,68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,59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92,6485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22,93054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5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36"/>
        <w:gridCol w:w="1984"/>
        <w:gridCol w:w="2195"/>
      </w:tblGrid>
      <w:tr>
        <w:trPr>
          <w:trHeight w:val="11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услуг по техническому обслуживанию комплекса технических средств охраны объект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43,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686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3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содержание прилегающей территории:</w:t>
      </w:r>
    </w:p>
    <w:tbl>
      <w:tblPr>
        <w:tblW w:w="10383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3379"/>
        <w:gridCol w:w="316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, г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га             (не более),               тыс. руб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едование на заклещевленность до и после проведение  акарицидной обработк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519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596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1.3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tbl>
      <w:tblPr>
        <w:tblW w:w="10635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28"/>
        <w:gridCol w:w="1755"/>
        <w:gridCol w:w="1755"/>
        <w:gridCol w:w="229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, услу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и по обслуживанию и уборке помещения в месяц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1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дезинсекции, дератизации,  дератизация работ открытой территории, аккрицидная обработка против клеще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51904</w:t>
            </w:r>
          </w:p>
        </w:tc>
      </w:tr>
      <w:tr>
        <w:trPr>
          <w:trHeight w:val="1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и измерение электрооборудования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</w:tr>
      <w:tr>
        <w:trPr>
          <w:trHeight w:val="28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слуги по обслуживанию узла учета теплоэнерг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125</w:t>
            </w:r>
          </w:p>
        </w:tc>
      </w:tr>
      <w:tr>
        <w:trPr>
          <w:trHeight w:val="15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мерная дезинфекция мягкого инвентаря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772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обслуживание  противопожарных дверей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0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6487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1.4.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пожарной сигнализации, системы видеонаблюдения:</w:t>
      </w:r>
    </w:p>
    <w:tbl>
      <w:tblPr>
        <w:tblW w:w="9705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73"/>
        <w:gridCol w:w="3247"/>
        <w:gridCol w:w="185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техническому обслуживанию исправных и работоспособных систем безопасности – системы ПАК «Стрелец-Мониторинг», системы автоматической пожарной сигнализации, системы оповещения людей о пожаре, системы видеонаблюдения в помещениях, сист охранной и тревожной сигнализ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 000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  <w:tr>
        <w:trPr>
          <w:trHeight w:val="2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tbl>
      <w:tblPr>
        <w:tblW w:w="10635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3118"/>
        <w:gridCol w:w="4111"/>
        <w:gridCol w:w="219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7.2.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tbl>
      <w:tblPr>
        <w:tblW w:w="10635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337"/>
      </w:tblGrid>
      <w:tr>
        <w:trPr>
          <w:trHeight w:val="763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проведению гигиенического воспитания и обучения граждан,  проф. гигиенической подготовки должностных лиц и работников организации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клеивание голографической мар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,860</w:t>
            </w:r>
          </w:p>
        </w:tc>
      </w:tr>
      <w:tr>
        <w:trPr>
          <w:trHeight w:val="503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tbl>
      <w:tblPr>
        <w:tblW w:w="10493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693"/>
        <w:gridCol w:w="2410"/>
        <w:gridCol w:w="2053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физфакторов, пищи, воды, смывов, дезсредств, поч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,05072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чет пожарного риска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 00,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ценка профессиональных рисков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,4</w:t>
            </w:r>
          </w:p>
        </w:tc>
      </w:tr>
      <w:tr>
        <w:trPr>
          <w:trHeight w:val="463" w:hRule="atLeast"/>
        </w:trPr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309,450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4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tbl>
      <w:tblPr>
        <w:tblW w:w="10635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2693"/>
        <w:gridCol w:w="1701"/>
        <w:gridCol w:w="2337"/>
      </w:tblGrid>
      <w:tr>
        <w:trPr>
          <w:trHeight w:val="416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79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ведение обследования сотрудников, детей на гельминты и обследование сотрудников на рото-норовирусные инфек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3,58464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сихиатрическое освидетельствование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,950</w:t>
            </w:r>
          </w:p>
        </w:tc>
      </w:tr>
      <w:tr>
        <w:trPr>
          <w:trHeight w:val="175" w:hRule="atLeast"/>
        </w:trPr>
        <w:tc>
          <w:tcPr>
            <w:tcW w:w="3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1,5346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7.5. </w:t>
      </w:r>
      <w:r>
        <w:rPr>
          <w:rFonts w:cs="Times New Roman" w:ascii="Times New Roman" w:hAnsi="Times New Roman"/>
        </w:rPr>
        <w:t xml:space="preserve"> Затраты на оказание услуг по охране здания, прилегающей территории и осуществление пропускного режима:</w:t>
      </w:r>
    </w:p>
    <w:tbl>
      <w:tblPr>
        <w:tblW w:w="10576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693"/>
        <w:gridCol w:w="2410"/>
        <w:gridCol w:w="205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1 квартала (не более)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кварталов в год (не более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lang w:eastAsia="ru-RU"/>
              </w:rPr>
              <w:t xml:space="preserve">Услуги по экстренному прибытию наряда вневедомственной охраны в случае срабатывания тревожной сигнал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5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248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2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tbl>
      <w:tblPr>
        <w:tblW w:w="967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2520"/>
        <w:gridCol w:w="21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---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6,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86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337"/>
        <w:gridCol w:w="1080"/>
        <w:gridCol w:w="1440"/>
        <w:gridCol w:w="1440"/>
        <w:gridCol w:w="2241"/>
      </w:tblGrid>
      <w:tr>
        <w:trPr>
          <w:trHeight w:val="90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6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гровое оборудование для детских площад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 и его комплектующие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3 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л для экспериментирования с песком и водо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</w:tr>
      <w:tr>
        <w:trPr>
          <w:trHeight w:val="163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прочих расходов и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58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800"/>
        <w:gridCol w:w="1800"/>
        <w:gridCol w:w="18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медикаментов (не более), тыс. руб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8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  <w:t>-----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8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15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463"/>
      </w:tblGrid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60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уп./500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2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8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205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септическое средство Миласепт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ш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стиральный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08</w:t>
            </w:r>
          </w:p>
        </w:tc>
      </w:tr>
      <w:tr>
        <w:trPr>
          <w:trHeight w:val="5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для чистки посуды, ванн, раковин, унитазов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4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о д/мытья посуды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6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а кальцинированная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24</w:t>
            </w:r>
          </w:p>
        </w:tc>
      </w:tr>
      <w:tr>
        <w:trPr>
          <w:trHeight w:val="47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изн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03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ыло туалетное жидкое 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2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2.2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284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237"/>
        <w:gridCol w:w="1428"/>
        <w:gridCol w:w="1422"/>
        <w:gridCol w:w="1419"/>
        <w:gridCol w:w="2057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а туалетная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/уп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ридж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тошь для по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ла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5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трюля нержавейка 3 л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а с черенком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япкодержатель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ветодиодные светильник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408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12,00  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меситель с душевой насадкой 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0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лотенце махровое 30*6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т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,00</w:t>
            </w:r>
          </w:p>
        </w:tc>
      </w:tr>
      <w:tr>
        <w:trPr>
          <w:trHeight w:val="524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left="71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6,64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9.1.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 Нижнесергинского муниципального района, применяемых при расчете нормативных затрат на приобретение служебного легкового автотранспорта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5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2"/>
        <w:gridCol w:w="1518"/>
        <w:gridCol w:w="1226"/>
        <w:gridCol w:w="2054"/>
      </w:tblGrid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товара, работ, услуг, усл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траты в год (не более), тыс. руб.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услуг по организации питания обучающихс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единиц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ики:                                                                                                Ясельные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Чел                      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5,005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25750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: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1,262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408"/>
          <w:tab w:val="left" w:pos="-709" w:leader="none"/>
        </w:tabs>
        <w:autoSpaceDE w:val="false"/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tbl>
      <w:tblPr>
        <w:tblW w:w="10347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58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80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75,00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  <w:tr>
        <w:trPr>
          <w:trHeight w:val="270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того 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0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lang w:eastAsia="ru-RU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Текст концевой сноски Знак"/>
    <w:qFormat/>
    <w:rPr>
      <w:rFonts w:ascii="Calibri" w:hAnsi="Calibri" w:cs="Calibri"/>
    </w:rPr>
  </w:style>
  <w:style w:type="character" w:styleId="Style22">
    <w:name w:val="Символ концевой сноски"/>
    <w:qFormat/>
    <w:rPr>
      <w:vertAlign w:val="superscript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6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Никулина</dc:creator>
  <dc:description/>
  <cp:keywords/>
  <dc:language>en-US</dc:language>
  <cp:lastModifiedBy>user</cp:lastModifiedBy>
  <cp:lastPrinted>1995-11-21T17:41:00Z</cp:lastPrinted>
  <dcterms:modified xsi:type="dcterms:W3CDTF">2024-12-28T04:22:00Z</dcterms:modified>
  <cp:revision>5</cp:revision>
  <dc:subject/>
  <dc:title>Приложение № 1</dc:title>
</cp:coreProperties>
</file>